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  <w:lang w:val="ro-RO" w:eastAsia="en-US"/>
        </w:rPr>
        <w:t>DENUMIRE FURNIZOR</w:t>
      </w:r>
      <w:r>
        <w:rPr>
          <w:lang w:val="ro-RO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vopsea lavabila a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>  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amorsa pentru vopsea lavabil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T 1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>   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T 1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 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rafalet 25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vopsea alchidica g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vopsea alchidica cr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diluant univers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pensula 2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pensula 4 " – 10 buc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bidine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spaclu 10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fier gl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prelungitor (3 m) trafal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baterie du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baterie lavoar monoblo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obinet trecere 1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robinet trecere 1/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obinet trecere 1/2", nr.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obinet cu semiolandez ½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obinet Dn 40, Pn 25, otel, INT-I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u PPR Ø 50 mm / Ø 25 mm / Ø 5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u PPR Ø 25 mm / Ø 25 mm / Ø 25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u PPR Ø 20 mm / Ø 20 mm / Ø 2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u PPR Ø 32 mm / Ø 20 mm / Ø 32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teu PPR Ø 32 mm / Ø 32 mm / Ø 3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ot PPR Ø 25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cot PPR Ø 2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cot PPR Ø 32 mm, la 45 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eductie PPR Ø 25 mm la Ø 2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eductie PPR 32 – 2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acord PPR 32 x 1 ", filet ex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acord PPR 20 x 1½ ", filet ex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acord olandez PPR 20 mm x 1/2" 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acord olandez PPR 50 mm x 1 1/2"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racord olandez alama FI, ½", A341 FF – 6 buc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racord olandez  FI - FI, ½", 33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ufa PPR Ø 5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ufa PPR Ø 2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ufa PPR Ø 2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ufa PPR Ø 3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ava PPR Ø 50 mm, bazaltica 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 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ava PPR Ø 32 mm, cu fib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ava PPR Ø 25 mm, cu fib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teava PPR Ø 20 mm, cu fib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olier prindere Ø 20 mm, cu diblu si holtsur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olier prindere Ø 25 mm, cu diblu si holtsuru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colier prindere Ø 32 mm, cu diblu si holtsur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olier prindere Ø 50 mm, cu diblu si holtsuru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pasta etans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fuior canep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silicon sanit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aparat de sudura PPR 20 ÷ 50 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leste taiat tevi PP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cleste papa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lang w:val="ro-RO" w:eastAsia="en-US"/>
        </w:rPr>
        <w:t>(*) Transportul va fi inclus in pret</w:t>
      </w:r>
      <w:r>
        <w:rPr>
          <w:b/>
          <w:lang w:val="ro-RO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b/>
          <w:b/>
          <w:sz w:val="16"/>
          <w:szCs w:val="16"/>
          <w:lang w:val="ro-RO" w:eastAsia="en-US"/>
        </w:rPr>
      </w:pPr>
      <w:r>
        <w:rPr>
          <w:b/>
          <w:sz w:val="16"/>
          <w:szCs w:val="16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  <w:lang w:val="ro-RO" w:eastAsia="en-US"/>
        </w:rPr>
        <w:t>CONDITII TEHNICE S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b/>
                <w:lang w:val="ro-RO" w:eastAsia="en-US"/>
              </w:rPr>
              <w:t>OFERTA FURNIZOR</w:t>
            </w:r>
            <w:r>
              <w:rPr>
                <w:lang w:val="ro-RO" w:eastAsia="en-US"/>
              </w:rPr>
              <w:t xml:space="preserve">          </w:t>
            </w:r>
            <w:r>
              <w:rPr>
                <w:i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>
          <w:trHeight w:val="6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ropunerea tehnică va conţine descrierea produselor oferta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Livrare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Livrarea produselor franco-depozit achizitor, in cel mult 5 zile calendaristice de la comanda achizi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Documente insotitoare</w:t>
            </w:r>
            <w:r>
              <w:rPr>
                <w:sz w:val="22"/>
                <w:szCs w:val="22"/>
                <w:lang w:val="ro-RO" w:eastAsia="en-US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viz de expediti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3.   Declaratie de conformitate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Conditii de plata : </w:t>
            </w:r>
            <w:r>
              <w:rPr>
                <w:sz w:val="22"/>
                <w:szCs w:val="22"/>
                <w:lang w:val="ro-RO" w:eastAsia="en-US"/>
              </w:rPr>
              <w:t>OP la 3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Ambalare : </w:t>
            </w:r>
            <w:r>
              <w:rPr>
                <w:sz w:val="22"/>
                <w:szCs w:val="22"/>
                <w:lang w:val="ro-RO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Adresa livrare</w:t>
            </w:r>
            <w:r>
              <w:rPr>
                <w:sz w:val="22"/>
                <w:szCs w:val="22"/>
                <w:lang w:val="ro-RO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CTE Progresu: str. Pogoanelor nr.2, sector 4, Bucur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>OBSERVATII :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>………………………………………………………………………………………………</w:t>
      </w:r>
      <w:r>
        <w:rPr>
          <w:b/>
          <w:lang w:val="ro-RO" w:eastAsia="en-US"/>
        </w:rPr>
        <w:t>..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FURNIZOR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………………………</w:t>
      </w:r>
      <w:r>
        <w:rPr>
          <w:b/>
          <w:lang w:val="ro-RO" w:eastAsia="en-US"/>
        </w:rPr>
        <w:t>.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28:00Z</dcterms:created>
  <dc:creator>Mihaela Dobre</dc:creator>
  <dc:description/>
  <cp:keywords/>
  <dc:language>en-US</dc:language>
  <cp:lastModifiedBy>Cristina Peride</cp:lastModifiedBy>
  <cp:lastPrinted>2014-05-19T11:08:00Z</cp:lastPrinted>
  <dcterms:modified xsi:type="dcterms:W3CDTF">2019-03-26T10:53:00Z</dcterms:modified>
  <cp:revision>6</cp:revision>
  <dc:subject/>
  <dc:title>DENUMIRE PRODUS</dc:title>
</cp:coreProperties>
</file>